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  <w:t>NOMBRE DEL PROCES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t>CAPACITACIONES DE INTERES GENER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  <w:t>ENCARGADO DEL PROCES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t>COORDINADORA DESARROLLO EMPRESARIAL</w:t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84"/>
        <w:gridCol w:w="1134"/>
        <w:gridCol w:w="1417"/>
        <w:gridCol w:w="1134"/>
        <w:gridCol w:w="788"/>
        <w:gridCol w:w="346"/>
        <w:gridCol w:w="2145"/>
      </w:tblGrid>
      <w:tr>
        <w:trPr>
          <w:trHeight w:val="351" w:hRule="atLeast"/>
        </w:trPr>
        <w:tc>
          <w:tcPr>
            <w:tcW w:w="10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DATOS DEL CURSO</w:t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NOMBRE CURSO</w:t>
            </w:r>
          </w:p>
        </w:tc>
        <w:tc>
          <w:tcPr>
            <w:tcW w:w="72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TIPO DE CURS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 xml:space="preserve">SEMINARIO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TALLER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 xml:space="preserve">DIPLOMADO       </w:t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PERSONAS BENEFICIADA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 xml:space="preserve">DOCENTES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ESTUDIANT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EGRESADOS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 xml:space="preserve">PERSONAL EXTERNO 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 xml:space="preserve">ADMINISTRATIVOS </w:t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DURACIÓN (HORAS)</w:t>
            </w:r>
          </w:p>
        </w:tc>
        <w:tc>
          <w:tcPr>
            <w:tcW w:w="72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FECHA</w:t>
            </w:r>
          </w:p>
        </w:tc>
        <w:tc>
          <w:tcPr>
            <w:tcW w:w="72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35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72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10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DATOS DEL DOCENTE O CONFERENCISTA</w:t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OMBRE Y APELLIDOS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DULA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LUGAR Y FECHA DE NACIMIENTO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RECCION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ELEFONO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RREO ELECTRONICO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TADO CIVIL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6964"/>
      </w:tblGrid>
      <w:tr>
        <w:trPr>
          <w:trHeight w:val="550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FORMACIÓN ACADEMICA</w:t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OSTGRADOS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UNIVERSIDAD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ROFESIONAL EN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6964"/>
      </w:tblGrid>
      <w:tr>
        <w:trPr>
          <w:trHeight w:val="550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XPERIENCIA LABORAL</w:t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MPRESA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ARG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IEMPO LABORAD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6964"/>
      </w:tblGrid>
      <w:tr>
        <w:trPr>
          <w:trHeight w:val="550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XPERIENCIA LABORAL</w:t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MPRESA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ARG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IEMPO LABORAD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6964"/>
      </w:tblGrid>
      <w:tr>
        <w:trPr>
          <w:trHeight w:val="550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XPERIENCIA LABORAL</w:t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MPRESA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ARG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IEMPO LABORAD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6964"/>
      </w:tblGrid>
      <w:tr>
        <w:trPr>
          <w:trHeight w:val="550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XPERIENCIA LABORAL</w:t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MPRESA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ARG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IEMPO LABORAD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1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59" w:hRule="atLeast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BSERVACIONES</w:t>
            </w:r>
          </w:p>
        </w:tc>
      </w:tr>
      <w:tr>
        <w:trPr>
          <w:trHeight w:val="690" w:hRule="atLeast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spacing w:before="0" w:after="200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3" w:gutter="0" w:header="420" w:top="1701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5470</wp:posOffset>
              </wp:positionH>
              <wp:positionV relativeFrom="paragraph">
                <wp:posOffset>-68580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5.4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4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5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6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-374650</wp:posOffset>
          </wp:positionH>
          <wp:positionV relativeFrom="margin">
            <wp:posOffset>-812800</wp:posOffset>
          </wp:positionV>
          <wp:extent cx="815340" cy="76390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6931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FICHA HOJA DE VIDA CAPACITADORES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.4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color w:val="1F497D"/>
                        <w:sz w:val="28"/>
                        <w:szCs w:val="28"/>
                      </w:rPr>
                      <w:t xml:space="preserve">FORMATO FICHA HOJA DE VIDA CAPACITADORES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Código: DES- FT-0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Código: DES- FT-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</w:tabs>
      <w:ind w:left="-709" w:hanging="142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101465</wp:posOffset>
              </wp:positionH>
              <wp:positionV relativeFrom="paragraph">
                <wp:posOffset>29210</wp:posOffset>
              </wp:positionV>
              <wp:extent cx="1962150" cy="23812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Versión: 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2.3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Versión: 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10990</wp:posOffset>
              </wp:positionH>
              <wp:positionV relativeFrom="paragraph">
                <wp:posOffset>40005</wp:posOffset>
              </wp:positionV>
              <wp:extent cx="1962150" cy="24574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Fecha: 05/05/20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9.35pt;mso-wrap-distance-left:9.05pt;mso-wrap-distance-right:9.05pt;mso-wrap-distance-top:0pt;mso-wrap-distance-bottom:0pt;margin-top:3.1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Fecha: 05/05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101465</wp:posOffset>
              </wp:positionH>
              <wp:positionV relativeFrom="paragraph">
                <wp:posOffset>249555</wp:posOffset>
              </wp:positionV>
              <wp:extent cx="1962150" cy="23812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9.65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9:45:00Z</dcterms:created>
  <dc:creator>camara19</dc:creator>
  <dc:description/>
  <cp:keywords/>
  <dc:language>en-US</dc:language>
  <cp:lastModifiedBy>vemprende</cp:lastModifiedBy>
  <cp:lastPrinted>2015-03-26T18:00:00Z</cp:lastPrinted>
  <dcterms:modified xsi:type="dcterms:W3CDTF">2016-06-08T20:09:00Z</dcterms:modified>
  <cp:revision>4</cp:revision>
  <dc:subject/>
  <dc:title/>
</cp:coreProperties>
</file>